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2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 рабочей группе по контролю за источниками поступления, правильным учетом и использованием денежных средств избирательных фондов кандидатов  в период подготовки и проведения муниципальных в</w:t>
      </w:r>
      <w:r>
        <w:rPr>
          <w:b/>
          <w:sz w:val="28"/>
          <w:szCs w:val="28"/>
        </w:rPr>
        <w:t>ыборов 19 сентября 2021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статьями </w:t>
      </w:r>
      <w:r>
        <w:rPr>
          <w:sz w:val="28"/>
          <w:szCs w:val="28"/>
          <w:lang w:val="ru-RU"/>
        </w:rPr>
        <w:t>41, 42, 44-46</w:t>
      </w:r>
      <w:r>
        <w:rPr>
          <w:sz w:val="28"/>
          <w:szCs w:val="28"/>
        </w:rPr>
        <w:t xml:space="preserve"> Закона Краснодарского края от  26 декабря  2005 года № 966-КЗ «О муниципальных выборах в Краснодарском крае», территориальная  избирательная комиссия Павловская,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здать Рабочую группу по контролю за источниками поступления, правильным учетом и использованием денежных средств избирательных фондов кандидатов в период подготовки и проведения муниципальных выбор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едующем составе: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довская Нина Александровна, заместитель председателя территориальной избирательной комиссии Павловская с правом решающего голоса, руководитель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Малушко Елена Анатольевна, секретарь территориальной  избирательной комиссии Павловская с правом решающего голоса, заместитель руководителя  групп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номарь Марина Александровна, бухгалтер территориальной избирательной комиссии, член груп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416" w:hRule="atLeast"/>
        </w:trPr>
        <w:tc>
          <w:tcPr>
            <w:tcW w:w="4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20"/>
          <w:tab w:val="left" w:pos="5808" w:leader="none"/>
          <w:tab w:val="left" w:pos="6336" w:leader="none"/>
          <w:tab w:val="left" w:pos="6588" w:leader="none"/>
          <w:tab w:val="left" w:pos="6663" w:leader="none"/>
          <w:tab w:val="left" w:pos="6804" w:leader="none"/>
        </w:tabs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Администратор</dc:creator>
  <dc:description/>
  <cp:keywords/>
  <dc:language>en-US</dc:language>
  <cp:lastModifiedBy>User</cp:lastModifiedBy>
  <cp:lastPrinted>2017-02-14T11:20:00Z</cp:lastPrinted>
  <dcterms:modified xsi:type="dcterms:W3CDTF">2021-07-02T06:45:00Z</dcterms:modified>
  <cp:revision>10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3995180</vt:r8>
  </property>
</Properties>
</file>